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11.png" ContentType="image/png"/>
  <Override PartName="/word/media/image9.png" ContentType="image/png"/>
  <Override PartName="/word/media/image7.gif" ContentType="image/gif"/>
  <Override PartName="/word/media/image18.wmf" ContentType="image/x-wmf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327"/>
                  </w:tblGrid>
                  <w:tr>
                    <w:trPr/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90500" cy="190500"/>
                                <wp:effectExtent l="0" t="0" r="0" b="0"/>
                                <wp:docPr id="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189" r="-189" b="-1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190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Цитировать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327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327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"/>
                                <w:gridCol w:w="9111"/>
                              </w:tblGrid>
                              <w:tr>
                                <w:trPr/>
                                <w:tc>
                                  <w:tcPr>
                                    <w:tcW w:w="9297" w:type="dxa"/>
                                    <w:gridSpan w:val="2"/>
                                    <w:tcBorders/>
                                    <w:shd w:fill="ADADA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6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111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hyperlink r:id="rId4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</w:rPr>
                                        <w:t>Пожаловаться</w:t>
                                      </w:r>
                                    </w:hyperlink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drawing>
                                        <wp:inline distT="0" distB="0" distL="0" distR="0">
                                          <wp:extent cx="152400" cy="152400"/>
                                          <wp:effectExtent l="0" t="0" r="0" b="0"/>
                                          <wp:docPr id="2" name="Image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236" t="-236" r="-236" b="-23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152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hyperlink r:id="rId6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  <w:shd w:fill="ADADAD" w:val="clear"/>
                                        </w:rPr>
                                        <w:t>Записан</w:t>
                                      </w:r>
                                    </w:hyperlink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940425" cy="8890"/>
                                        <wp:effectExtent l="0" t="0" r="0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40360" cy="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spacing w:lineRule="atLeast" w:line="312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571500" cy="561975"/>
                                    <wp:effectExtent l="0" t="0" r="0" b="0"/>
                                    <wp:docPr id="4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63" t="-64" r="-63" b="-6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1500" cy="561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>Ушел в отпуск до сентября!!!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539" \l "msg716539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4:3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 xml:space="preserve">Кнопку сделал под регулятором скорости дворников. Фотку сегодня-завтра выложу. Как сказал Kolo, сделал кнопку с коммутацией на землю. Один провод идёт к мозгам, второй к приборке, где на лампе PWR +12В идёт от зажигания. 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692" \l "msg716692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7:1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Ёмана... тут же всё просто... Кнопка замыкает/размыкает 2 контакта.</w:t>
                          <w:br/>
                          <w:t>Первый соединяется с землёй где угодно, я зацепил у левой ноги, где жгут уходит в заднюю часть автомобиля.</w:t>
                          <w:br/>
                          <w:t>Второй соединяется с одним контактом лампы PWR и с мозгами . Другой контакт лампы PWR запитал на винтик IGN от тахометра.</w:t>
                          <w:br/>
                          <w:br/>
                          <w:t>Кнопку сделал так: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223000" cy="4673600"/>
                              <wp:effectExtent l="0" t="0" r="0" b="0"/>
                              <wp:docPr id="6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6" t="-8" r="-6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23000" cy="4673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8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9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2">
                          <w:bookmarkStart w:id="0" w:name="msg731858"/>
                          <w:bookmarkEnd w:id="0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0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2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4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725" cy="619125"/>
                              <wp:effectExtent l="0" t="0" r="0" b="0"/>
                              <wp:docPr id="15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6" name="Image14" descr="">
                                <a:hlinkClick xmlns:a="http://schemas.openxmlformats.org/drawingml/2006/main" r:id="rId2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4" descr="">
                                        <a:hlinkClick r:id="rId2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7" name="Image15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6181"/>
                          <w:gridCol w:w="1164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18" name="Image16" descr="">
                                      <a:hlinkClick xmlns:a="http://schemas.openxmlformats.org/drawingml/2006/main" r:id="rId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6" descr="">
                                              <a:hlinkClick r:id="rId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58" \l "msg731858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4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7:20 »</w:t>
                              </w:r>
                            </w:p>
                          </w:tc>
                          <w:tc>
                            <w:tcPr>
                              <w:tcW w:w="116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19" name="Image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Image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6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21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2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22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3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06"/>
                    <w:gridCol w:w="8221"/>
                  </w:tblGrid>
                  <w:tr>
                    <w:trPr/>
                    <w:tc>
                      <w:tcPr>
                        <w:tcW w:w="1106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31">
                          <w:bookmarkStart w:id="1" w:name="msg731860"/>
                          <w:bookmarkEnd w:id="1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Vic278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4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5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6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7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8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8 5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00075" cy="619125"/>
                              <wp:effectExtent l="0" t="0" r="0" b="0"/>
                              <wp:docPr id="29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60" t="-58" r="-60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0007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Кемерово</w:t>
                          <w:br/>
                          <w:t>Модель: Nexia GLE, ДК.</w:t>
                          <w:br/>
                          <w:t>Двигатель: A15MF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0" name="Image26" descr="">
                                <a:hlinkClick xmlns:a="http://schemas.openxmlformats.org/drawingml/2006/main" r:id="rId3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6" descr="">
                                        <a:hlinkClick r:id="rId3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1" name="Image27" descr="">
                                <a:hlinkClick xmlns:a="http://schemas.openxmlformats.org/drawingml/2006/main" r:id="rId4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7" descr="">
                                        <a:hlinkClick r:id="rId4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21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5301"/>
                          <w:gridCol w:w="2429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32" name="Image28" descr="">
                                      <a:hlinkClick xmlns:a="http://schemas.openxmlformats.org/drawingml/2006/main" r:id="rId4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28" descr="">
                                              <a:hlinkClick r:id="rId4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3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0" \l "msg731860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5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08 »</w:t>
                              </w:r>
                            </w:p>
                          </w:tc>
                          <w:tc>
                            <w:tcPr>
                              <w:tcW w:w="242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4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33" name="Image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" name="Image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  <w:hyperlink r:id="rId46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Изменить</w:t>
                                </w:r>
                                <w:hyperlink r:id="rId48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Удалить</w:t>
                                </w:r>
                                <w:r>
                                  <w:rPr>
                                    <w:rFonts w:cs="Verdana" w:ascii="Verdana" w:hAnsi="Verdana"/>
                                    <w:color w:val="000000"/>
                                    <w:sz w:val="15"/>
                                    <w:szCs w:val="15"/>
                                  </w:rPr>
                                  <w:object w:dxaOrig="405" w:dyaOrig="360">
                                    <v:shapetype id="_x0000_tole_rId50" coordsize="21600,21600" o:spt="ole_rId5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0" type="_x0000_tole_rId50" style="width:20.25pt;height:18pt" filled="f" o:ole="">
                                      <v:imagedata r:id="rId51" o:title=""/>
                                    </v:shape>
                                    <o:OLEObject Type="Embed" ProgID="" ShapeID="ole_rId50" DrawAspect="Content" ObjectID="_2081066624" r:id="rId50"/>
                                  </w:objec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3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31" \l "msg73183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04:52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  <w:br/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7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38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9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58" \l "msg731858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7:20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40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FF0000"/>
                            <w:sz w:val="16"/>
                            <w:szCs w:val="16"/>
                          </w:rPr>
                          <w:t>Разве это разные схемы? Только вторая исполнена более профессионально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 Где у нас +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  <w:drawing>
                            <wp:anchor behindDoc="0" distT="0" distB="0" distL="0" distR="0" simplePos="0" locked="0" layoutInCell="1" allowOverlap="1" relativeHeight="24">
                              <wp:simplePos x="0" y="0"/>
                              <wp:positionH relativeFrom="column">
                                <wp:posOffset>-1898015</wp:posOffset>
                              </wp:positionH>
                              <wp:positionV relativeFrom="line">
                                <wp:posOffset>8502650</wp:posOffset>
                              </wp:positionV>
                              <wp:extent cx="190500" cy="190500"/>
                              <wp:effectExtent l="0" t="0" r="0" b="0"/>
                              <wp:wrapSquare wrapText="bothSides"/>
                              <wp:docPr id="41" name="modify_button_7318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modify_button_7318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106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221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542"/>
                          <w:gridCol w:w="2679"/>
                        </w:tblGrid>
                        <w:tr>
                          <w:trPr/>
                          <w:tc>
                            <w:tcPr>
                              <w:tcW w:w="8221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42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08:26 от Vic278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679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5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42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5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217.118.79.20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4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ЭБУ 4 прошивки. БК МК-Н 3.05а. ГУР,КПП-Mobil</w:t>
                          <w:br/>
                          <w:t>ATF SHC, КК. =Чиптюнинг R-9=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60">
                          <w:bookmarkStart w:id="2" w:name="msg731869"/>
                          <w:bookmarkEnd w:id="2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4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5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6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7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8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49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0" name="Image43" descr="">
                                <a:hlinkClick xmlns:a="http://schemas.openxmlformats.org/drawingml/2006/main" r:id="rId6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43" descr="">
                                        <a:hlinkClick r:id="rId6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1" name="Image44" descr="">
                                <a:hlinkClick xmlns:a="http://schemas.openxmlformats.org/drawingml/2006/main" r:id="rId7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44" descr="">
                                        <a:hlinkClick r:id="rId7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52" name="Image45" descr="">
                                      <a:hlinkClick xmlns:a="http://schemas.openxmlformats.org/drawingml/2006/main" r:id="rId7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45" descr="">
                                              <a:hlinkClick r:id="rId7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1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9" \l "msg731869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6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7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53" name="Image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" name="Image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4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+ берётся от IGN..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7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5" name="Image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7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78">
                          <w:bookmarkStart w:id="3" w:name="msg732011"/>
                          <w:bookmarkEnd w:id="3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Option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7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8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9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85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619760"/>
                              <wp:effectExtent l="0" t="0" r="0" b="0"/>
                              <wp:docPr id="60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63" t="-58" r="-63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Севастополь</w:t>
                          <w:br/>
                          <w:t>Модель: Nexia GLE</w:t>
                          <w:br/>
                          <w:t>Двигатель: A15MF, 85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1" name="Image52" descr="">
                                <a:hlinkClick xmlns:a="http://schemas.openxmlformats.org/drawingml/2006/main" r:id="rId8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52" descr="">
                                        <a:hlinkClick r:id="rId8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2" name="Image53" descr="">
                                <a:hlinkClick xmlns:a="http://schemas.openxmlformats.org/drawingml/2006/main" r:id="rId8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53" descr="">
                                        <a:hlinkClick r:id="rId8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63" name="Image54" descr="">
                                      <a:hlinkClick xmlns:a="http://schemas.openxmlformats.org/drawingml/2006/main" r:id="rId8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3" name="Image54" descr="">
                                              <a:hlinkClick r:id="rId8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7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011" \l "msg73201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7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3:08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8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64" name="Image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" name="Image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0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66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18"/>
                          <w:gridCol w:w="2218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13:33 от Option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9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7" name="Image5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5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9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51470A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142105" cy="581025"/>
                              <wp:effectExtent l="0" t="0" r="0" b="0"/>
                              <wp:docPr id="69" name="Image58" descr="">
                                <a:hlinkClick xmlns:a="http://schemas.openxmlformats.org/drawingml/2006/main" r:id="rId9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58" descr="">
                                        <a:hlinkClick r:id="rId9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9" t="-62" r="-9" b="-6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42105" cy="581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97">
                          <w:bookmarkStart w:id="4" w:name="msg732133"/>
                          <w:bookmarkEnd w:id="4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0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1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2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3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4" name="Image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75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6" name="Image65" descr="">
                                <a:hlinkClick xmlns:a="http://schemas.openxmlformats.org/drawingml/2006/main" r:id="rId10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65" descr="">
                                        <a:hlinkClick r:id="rId10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7" name="Image66" descr="">
                                <a:hlinkClick xmlns:a="http://schemas.openxmlformats.org/drawingml/2006/main" r:id="rId10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66" descr="">
                                        <a:hlinkClick r:id="rId10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78" name="Image67" descr="">
                                      <a:hlinkClick xmlns:a="http://schemas.openxmlformats.org/drawingml/2006/main" r:id="rId10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" name="Image67" descr="">
                                              <a:hlinkClick r:id="rId10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33" \l "msg73213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8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07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1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79" name="Image6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9" name="Image6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011" \l "msg73201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Option от 05 Октября, 2009, 13:08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81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Ты думал всё правильно, кнопка с фиксацией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1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82" name="Image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" name="Image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1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16">
                          <w:bookmarkStart w:id="5" w:name="msg732151"/>
                          <w:bookmarkEnd w:id="5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MikhailVG ( Дядя Миша )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Я все вижу и слышу !!!</w:t>
                          <w:br/>
                          <w:t>Mr.NEXIA Club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4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5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6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7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8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6 7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51180" cy="619760"/>
                              <wp:effectExtent l="0" t="0" r="0" b="0"/>
                              <wp:docPr id="89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65" t="-58" r="-65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118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-Жулебино</w:t>
                          <w:br/>
                          <w:t>Модель: EVANDA CDX &amp; Nexia GLE</w:t>
                          <w:br/>
                          <w:t>Двигатель: DOHC 2.0, 148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0" name="Image77" descr="">
                                <a:hlinkClick xmlns:a="http://schemas.openxmlformats.org/drawingml/2006/main" r:id="rId1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77" descr="">
                                        <a:hlinkClick r:id="rId1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1" name="Image78" descr="">
                                <a:hlinkClick xmlns:a="http://schemas.openxmlformats.org/drawingml/2006/main" r:id="rId12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78" descr="">
                                        <a:hlinkClick r:id="rId12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2" name="Image79" descr="">
                                <a:hlinkClick xmlns:a="http://schemas.openxmlformats.org/drawingml/2006/main" r:id="rId12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79" descr="">
                                        <a:hlinkClick r:id="rId12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93" name="Image80" descr="">
                                      <a:hlinkClick xmlns:a="http://schemas.openxmlformats.org/drawingml/2006/main" r:id="rId13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" name="Image80" descr="">
                                              <a:hlinkClick r:id="rId13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9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1" \l "msg73215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9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6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3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94" name="Image8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4" name="Image8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2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69" \l "msg731869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8:29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+ берётся от IGN..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Теперь ясно! Спасибо!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33" \l "msg732133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15:07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ы думал всё правильно, кнопка с фиксацией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И кнопка загорается в режиме СПОРТ .</w:t>
                          <w:br/>
                          <w:br/>
                          <w:t>Подскажи где взял контакт для 14 ? Они продаются или из какой колодки?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3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96" name="Image8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6" name="Image8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3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561975"/>
                              <wp:effectExtent l="0" t="0" r="0" b="0"/>
                              <wp:docPr id="98" name="Image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6"/>
                                      <a:srcRect l="-63" t="-64" r="-63" b="-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561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Ушел в отпуск до сентября!!!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37">
                          <w:bookmarkStart w:id="6" w:name="msg732153"/>
                          <w:bookmarkEnd w:id="6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99" name="Image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0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1" name="Image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1" name="Image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2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3" name="Image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Image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104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5" name="Image90" descr="">
                                <a:hlinkClick xmlns:a="http://schemas.openxmlformats.org/drawingml/2006/main" r:id="rId14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Image90" descr="">
                                        <a:hlinkClick r:id="rId14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6" name="Image91" descr="">
                                <a:hlinkClick xmlns:a="http://schemas.openxmlformats.org/drawingml/2006/main" r:id="rId14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Image91" descr="">
                                        <a:hlinkClick r:id="rId14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07" name="Image92" descr="">
                                      <a:hlinkClick xmlns:a="http://schemas.openxmlformats.org/drawingml/2006/main" r:id="rId14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7" name="Image92" descr="">
                                              <a:hlinkClick r:id="rId14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3" \l "msg73215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0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5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08" name="Image9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8" name="Image9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0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51" \l "msg73215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15:26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Подскажи где взял контакт для 14 ? Они продаются или из какой колодки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Мне его любезно предоставил Kolo за то, что я его сфоткаю и выложу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0" name="Image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Image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где взять - хз, в инете искал - не нашёл. Как сказал Kolo - это контакт из ненужного жгута мозгов (который подходят снизу к ЭБУ).</w:t>
                          <w:br/>
                          <w:t xml:space="preserve">Всмысле у него валялся такой жгут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1" name="Image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1" name="Image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3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5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12" name="Image9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2" name="Image9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5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57">
                          <w:bookmarkStart w:id="7" w:name="msg732343"/>
                          <w:bookmarkEnd w:id="7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Grigoriy687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4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5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6" name="Image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6" name="Image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57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19760" cy="619760"/>
                              <wp:effectExtent l="0" t="0" r="0" b="0"/>
                              <wp:docPr id="117" name="Image1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Image1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1"/>
                                      <a:srcRect l="-58" t="-58" r="-58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1976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 Южное Бутово</w:t>
                          <w:br/>
                          <w:t>Модель: DAEWOO NEXIA</w:t>
                          <w:br/>
                          <w:t>Двигатель: A15MF+R9F7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8" name="Image101" descr="">
                                <a:hlinkClick xmlns:a="http://schemas.openxmlformats.org/drawingml/2006/main" r:id="rId16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Image101" descr="">
                                        <a:hlinkClick r:id="rId16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9" name="Image102" descr="">
                                <a:hlinkClick xmlns:a="http://schemas.openxmlformats.org/drawingml/2006/main" r:id="rId16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Image102" descr="">
                                        <a:hlinkClick r:id="rId16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20" name="Image103" descr="">
                                      <a:hlinkClick xmlns:a="http://schemas.openxmlformats.org/drawingml/2006/main" r:id="rId16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0" name="Image103" descr="">
                                              <a:hlinkClick r:id="rId16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6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343" \l "msg73234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1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9:04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6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21" name="Image10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1" name="Image10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69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2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Всем привет! Для тех кто исчет разъём для контакта D14, берёте разъем от колодки БП компа питание материнки если есть сгоревший, извлекаете аккуратно с помощью не сложных манипуляций и получаете проводок с разъёмом.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1470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xia-club.ru/forum/post.php?quote=731831;topic=69842.240;num_replies=5011;sesc=96697f2b2859a4490046f21bcc9d891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nexia-club.ru/forum/index.php?action=reporttm;topic=69842.243;msg=731831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nexia-club.ru/forum/index.php?action=helpadmin;help=see_member_ip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gif"/><Relationship Id="rId12" Type="http://schemas.openxmlformats.org/officeDocument/2006/relationships/hyperlink" Target="http://www.nexia-club.ru/forum/index.php?action=profile;u=11046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yperlink" Target="http://www.nexia-club.ru/forum/index.php?action=profile;u=11046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www.nexia-club.ru/forum/index.php?action=pm;sa=send;u=11046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www.nexia-club.ru/forum/topic/69842.htm?msg731858#msg731858" TargetMode="External"/><Relationship Id="rId25" Type="http://schemas.openxmlformats.org/officeDocument/2006/relationships/hyperlink" Target="http://www.nexia-club.ru/forum/post.php?quote=731858;topic=69842.240;num_replies=5011;sesc=96697f2b2859a4490046f21bcc9d8910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13.jpeg"/><Relationship Id="rId28" Type="http://schemas.openxmlformats.org/officeDocument/2006/relationships/hyperlink" Target="http://www.nexia-club.ru/forum/index.php?action=reporttm;topic=69842.244;msg=731858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nexia-club.ru/forum/index.php?action=helpadmin;help=see_member_ip" TargetMode="External"/><Relationship Id="rId31" Type="http://schemas.openxmlformats.org/officeDocument/2006/relationships/hyperlink" Target="http://www.nexia-club.ru/forum/index.php?action=profile;u=4139" TargetMode="External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14.png"/><Relationship Id="rId38" Type="http://schemas.openxmlformats.org/officeDocument/2006/relationships/image" Target="media/image10.png"/><Relationship Id="rId39" Type="http://schemas.openxmlformats.org/officeDocument/2006/relationships/hyperlink" Target="http://www.nexia-club.ru/forum/index.php?action=profile;u=4139" TargetMode="External"/><Relationship Id="rId40" Type="http://schemas.openxmlformats.org/officeDocument/2006/relationships/image" Target="media/image15.png"/><Relationship Id="rId41" Type="http://schemas.openxmlformats.org/officeDocument/2006/relationships/hyperlink" Target="http://www.nexia-club.ru/forum/index.php?action=pm;sa=send;u=4139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ww.nexia-club.ru/forum/topic/69842.htm?msg731860#msg731860" TargetMode="External"/><Relationship Id="rId44" Type="http://schemas.openxmlformats.org/officeDocument/2006/relationships/hyperlink" Target="http://www.nexia-club.ru/forum/post.php?quote=731860;topic=69842.240;num_replies=5011;sesc=96697f2b2859a4490046f21bcc9d8910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nexia-club.ru/forum/post.php?msg=731860;topic=69842.240;sesc=96697f2b2859a4490046f21bcc9d8910" TargetMode="External"/><Relationship Id="rId47" Type="http://schemas.openxmlformats.org/officeDocument/2006/relationships/image" Target="media/image16.png"/><Relationship Id="rId48" Type="http://schemas.openxmlformats.org/officeDocument/2006/relationships/hyperlink" Target="http://www.nexia-club.ru/forum/index.php?action=deletemsg;topic=69842.240;msg=731860;sesc=96697f2b2859a4490046f21bcc9d8910" TargetMode="External"/><Relationship Id="rId49" Type="http://schemas.openxmlformats.org/officeDocument/2006/relationships/image" Target="media/image17.png"/><Relationship Id="rId50" Type="http://schemas.openxmlformats.org/officeDocument/2006/relationships/oleObject" Target="embeddings/oleObject1.bin"/><Relationship Id="rId51" Type="http://schemas.openxmlformats.org/officeDocument/2006/relationships/image" Target="media/image18.wmf"/><Relationship Id="rId52" Type="http://schemas.openxmlformats.org/officeDocument/2006/relationships/image" Target="media/image5.png"/><Relationship Id="rId53" Type="http://schemas.openxmlformats.org/officeDocument/2006/relationships/image" Target="media/image6.jpeg"/><Relationship Id="rId54" Type="http://schemas.openxmlformats.org/officeDocument/2006/relationships/image" Target="media/image7.gif"/><Relationship Id="rId55" Type="http://schemas.openxmlformats.org/officeDocument/2006/relationships/image" Target="media/image13.jpeg"/><Relationship Id="rId56" Type="http://schemas.openxmlformats.org/officeDocument/2006/relationships/image" Target="media/image16.png"/><Relationship Id="rId57" Type="http://schemas.openxmlformats.org/officeDocument/2006/relationships/hyperlink" Target="http://www.nexia-club.ru/forum/index.php?action=reporttm;topic=69842.245;msg=731860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nexia-club.ru/forum/index.php?action=helpadmin;help=see_member_ip" TargetMode="External"/><Relationship Id="rId60" Type="http://schemas.openxmlformats.org/officeDocument/2006/relationships/hyperlink" Target="http://www.nexia-club.ru/forum/index.php?action=profile;u=11046" TargetMode="External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hyperlink" Target="http://www.nexia-club.ru/forum/index.php?action=profile;u=11046" TargetMode="External"/><Relationship Id="rId69" Type="http://schemas.openxmlformats.org/officeDocument/2006/relationships/image" Target="media/image11.png"/><Relationship Id="rId70" Type="http://schemas.openxmlformats.org/officeDocument/2006/relationships/hyperlink" Target="http://www.nexia-club.ru/forum/index.php?action=pm;sa=send;u=11046" TargetMode="External"/><Relationship Id="rId71" Type="http://schemas.openxmlformats.org/officeDocument/2006/relationships/image" Target="media/image12.png"/><Relationship Id="rId72" Type="http://schemas.openxmlformats.org/officeDocument/2006/relationships/hyperlink" Target="http://www.nexia-club.ru/forum/topic/69842.htm?msg731869#msg731869" TargetMode="External"/><Relationship Id="rId73" Type="http://schemas.openxmlformats.org/officeDocument/2006/relationships/hyperlink" Target="http://www.nexia-club.ru/forum/post.php?quote=731869;topic=69842.240;num_replies=5011;sesc=96697f2b2859a4490046f21bcc9d8910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nexia-club.ru/forum/index.php?action=reporttm;topic=69842.246;msg=731869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nexia-club.ru/forum/index.php?action=helpadmin;help=see_member_ip" TargetMode="External"/><Relationship Id="rId78" Type="http://schemas.openxmlformats.org/officeDocument/2006/relationships/hyperlink" Target="http://www.nexia-club.ru/forum/index.php?action=profile;u=16379" TargetMode="External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19.png"/><Relationship Id="rId83" Type="http://schemas.openxmlformats.org/officeDocument/2006/relationships/image" Target="media/image10.png"/><Relationship Id="rId84" Type="http://schemas.openxmlformats.org/officeDocument/2006/relationships/hyperlink" Target="http://www.nexia-club.ru/forum/index.php?action=profile;u=16379" TargetMode="External"/><Relationship Id="rId85" Type="http://schemas.openxmlformats.org/officeDocument/2006/relationships/image" Target="media/image11.png"/><Relationship Id="rId86" Type="http://schemas.openxmlformats.org/officeDocument/2006/relationships/hyperlink" Target="http://www.nexia-club.ru/forum/index.php?action=pm;sa=send;u=16379" TargetMode="External"/><Relationship Id="rId87" Type="http://schemas.openxmlformats.org/officeDocument/2006/relationships/image" Target="media/image12.png"/><Relationship Id="rId88" Type="http://schemas.openxmlformats.org/officeDocument/2006/relationships/hyperlink" Target="http://www.nexia-club.ru/forum/topic/69842.htm?msg732011#msg732011" TargetMode="External"/><Relationship Id="rId89" Type="http://schemas.openxmlformats.org/officeDocument/2006/relationships/hyperlink" Target="http://www.nexia-club.ru/forum/post.php?quote=732011;topic=69842.240;num_replies=5011;sesc=96697f2b2859a4490046f21bcc9d8910" TargetMode="External"/><Relationship Id="rId90" Type="http://schemas.openxmlformats.org/officeDocument/2006/relationships/image" Target="media/image1.png"/><Relationship Id="rId91" Type="http://schemas.openxmlformats.org/officeDocument/2006/relationships/image" Target="media/image20.png"/><Relationship Id="rId92" Type="http://schemas.openxmlformats.org/officeDocument/2006/relationships/hyperlink" Target="http://www.nexia-club.ru/forum/index.php?action=reporttm;topic=69842.247;msg=732011" TargetMode="External"/><Relationship Id="rId93" Type="http://schemas.openxmlformats.org/officeDocument/2006/relationships/image" Target="media/image2.png"/><Relationship Id="rId94" Type="http://schemas.openxmlformats.org/officeDocument/2006/relationships/hyperlink" Target="http://www.nexia-club.ru/forum/index.php?action=helpadmin;help=see_member_ip" TargetMode="External"/><Relationship Id="rId95" Type="http://schemas.openxmlformats.org/officeDocument/2006/relationships/image" Target="media/image21.png"/><Relationship Id="rId96" Type="http://schemas.openxmlformats.org/officeDocument/2006/relationships/hyperlink" Target="http://s-u.su/" TargetMode="External"/><Relationship Id="rId97" Type="http://schemas.openxmlformats.org/officeDocument/2006/relationships/hyperlink" Target="http://www.nexia-club.ru/forum/index.php?action=profile;u=11046" TargetMode="External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9.png"/><Relationship Id="rId104" Type="http://schemas.openxmlformats.org/officeDocument/2006/relationships/image" Target="media/image10.png"/><Relationship Id="rId105" Type="http://schemas.openxmlformats.org/officeDocument/2006/relationships/hyperlink" Target="http://www.nexia-club.ru/forum/index.php?action=profile;u=11046" TargetMode="External"/><Relationship Id="rId106" Type="http://schemas.openxmlformats.org/officeDocument/2006/relationships/image" Target="media/image11.png"/><Relationship Id="rId107" Type="http://schemas.openxmlformats.org/officeDocument/2006/relationships/hyperlink" Target="http://www.nexia-club.ru/forum/index.php?action=pm;sa=send;u=11046" TargetMode="External"/><Relationship Id="rId108" Type="http://schemas.openxmlformats.org/officeDocument/2006/relationships/image" Target="media/image12.png"/><Relationship Id="rId109" Type="http://schemas.openxmlformats.org/officeDocument/2006/relationships/hyperlink" Target="http://www.nexia-club.ru/forum/topic/69842.htm?msg732133#msg732133" TargetMode="External"/><Relationship Id="rId110" Type="http://schemas.openxmlformats.org/officeDocument/2006/relationships/hyperlink" Target="http://www.nexia-club.ru/forum/post.php?quote=732133;topic=69842.240;num_replies=5011;sesc=96697f2b2859a4490046f21bcc9d8910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0.png"/><Relationship Id="rId113" Type="http://schemas.openxmlformats.org/officeDocument/2006/relationships/hyperlink" Target="http://www.nexia-club.ru/forum/index.php?action=reporttm;topic=69842.248;msg=732133" TargetMode="External"/><Relationship Id="rId114" Type="http://schemas.openxmlformats.org/officeDocument/2006/relationships/image" Target="media/image2.png"/><Relationship Id="rId115" Type="http://schemas.openxmlformats.org/officeDocument/2006/relationships/hyperlink" Target="http://www.nexia-club.ru/forum/index.php?action=helpadmin;help=see_member_ip" TargetMode="External"/><Relationship Id="rId116" Type="http://schemas.openxmlformats.org/officeDocument/2006/relationships/hyperlink" Target="http://www.nexia-club.ru/forum/index.php?action=profile;u=7215" TargetMode="External"/><Relationship Id="rId117" Type="http://schemas.openxmlformats.org/officeDocument/2006/relationships/image" Target="media/image8.png"/><Relationship Id="rId118" Type="http://schemas.openxmlformats.org/officeDocument/2006/relationships/image" Target="media/image8.png"/><Relationship Id="rId119" Type="http://schemas.openxmlformats.org/officeDocument/2006/relationships/image" Target="media/image8.png"/><Relationship Id="rId120" Type="http://schemas.openxmlformats.org/officeDocument/2006/relationships/image" Target="media/image8.png"/><Relationship Id="rId121" Type="http://schemas.openxmlformats.org/officeDocument/2006/relationships/image" Target="media/image8.png"/><Relationship Id="rId122" Type="http://schemas.openxmlformats.org/officeDocument/2006/relationships/image" Target="media/image22.png"/><Relationship Id="rId123" Type="http://schemas.openxmlformats.org/officeDocument/2006/relationships/image" Target="media/image10.png"/><Relationship Id="rId124" Type="http://schemas.openxmlformats.org/officeDocument/2006/relationships/hyperlink" Target="http://www.nexia-club.ru/forum/index.php?action=profile;u=7215" TargetMode="External"/><Relationship Id="rId125" Type="http://schemas.openxmlformats.org/officeDocument/2006/relationships/image" Target="media/image23.png"/><Relationship Id="rId126" Type="http://schemas.openxmlformats.org/officeDocument/2006/relationships/hyperlink" Target="http://www.nexia-club.ru/forum/topic/138044.htm?msg1663537#msg1663537" TargetMode="External"/><Relationship Id="rId127" Type="http://schemas.openxmlformats.org/officeDocument/2006/relationships/image" Target="media/image11.png"/><Relationship Id="rId128" Type="http://schemas.openxmlformats.org/officeDocument/2006/relationships/hyperlink" Target="http://www.nexia-club.ru/forum/index.php?action=pm;sa=send;u=7215" TargetMode="External"/><Relationship Id="rId129" Type="http://schemas.openxmlformats.org/officeDocument/2006/relationships/image" Target="media/image12.png"/><Relationship Id="rId130" Type="http://schemas.openxmlformats.org/officeDocument/2006/relationships/hyperlink" Target="http://www.nexia-club.ru/forum/topic/69842.htm?msg732151#msg732151" TargetMode="External"/><Relationship Id="rId131" Type="http://schemas.openxmlformats.org/officeDocument/2006/relationships/hyperlink" Target="http://www.nexia-club.ru/forum/post.php?quote=732151;topic=69842.240;num_replies=5011;sesc=96697f2b2859a4490046f21bcc9d8910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nexia-club.ru/forum/index.php?action=reporttm;topic=69842.249;msg=732151" TargetMode="External"/><Relationship Id="rId134" Type="http://schemas.openxmlformats.org/officeDocument/2006/relationships/image" Target="media/image2.png"/><Relationship Id="rId135" Type="http://schemas.openxmlformats.org/officeDocument/2006/relationships/hyperlink" Target="http://www.nexia-club.ru/forum/index.php?action=helpadmin;help=see_member_ip" TargetMode="External"/><Relationship Id="rId136" Type="http://schemas.openxmlformats.org/officeDocument/2006/relationships/image" Target="media/image3.jpeg"/><Relationship Id="rId137" Type="http://schemas.openxmlformats.org/officeDocument/2006/relationships/hyperlink" Target="http://www.nexia-club.ru/forum/index.php?action=profile;u=11046" TargetMode="External"/><Relationship Id="rId138" Type="http://schemas.openxmlformats.org/officeDocument/2006/relationships/image" Target="media/image8.png"/><Relationship Id="rId139" Type="http://schemas.openxmlformats.org/officeDocument/2006/relationships/image" Target="media/image8.png"/><Relationship Id="rId140" Type="http://schemas.openxmlformats.org/officeDocument/2006/relationships/image" Target="media/image8.png"/><Relationship Id="rId141" Type="http://schemas.openxmlformats.org/officeDocument/2006/relationships/image" Target="media/image8.png"/><Relationship Id="rId142" Type="http://schemas.openxmlformats.org/officeDocument/2006/relationships/image" Target="media/image8.png"/><Relationship Id="rId143" Type="http://schemas.openxmlformats.org/officeDocument/2006/relationships/image" Target="media/image9.png"/><Relationship Id="rId144" Type="http://schemas.openxmlformats.org/officeDocument/2006/relationships/image" Target="media/image10.png"/><Relationship Id="rId145" Type="http://schemas.openxmlformats.org/officeDocument/2006/relationships/hyperlink" Target="http://www.nexia-club.ru/forum/index.php?action=profile;u=11046" TargetMode="External"/><Relationship Id="rId146" Type="http://schemas.openxmlformats.org/officeDocument/2006/relationships/image" Target="media/image11.png"/><Relationship Id="rId147" Type="http://schemas.openxmlformats.org/officeDocument/2006/relationships/hyperlink" Target="http://www.nexia-club.ru/forum/index.php?action=pm;sa=send;u=11046" TargetMode="External"/><Relationship Id="rId148" Type="http://schemas.openxmlformats.org/officeDocument/2006/relationships/image" Target="media/image12.png"/><Relationship Id="rId149" Type="http://schemas.openxmlformats.org/officeDocument/2006/relationships/hyperlink" Target="http://www.nexia-club.ru/forum/topic/69842.htm?msg732153#msg732153" TargetMode="External"/><Relationship Id="rId150" Type="http://schemas.openxmlformats.org/officeDocument/2006/relationships/hyperlink" Target="http://www.nexia-club.ru/forum/post.php?quote=732153;topic=69842.240;num_replies=5011;sesc=96697f2b2859a4490046f21bcc9d8910" TargetMode="External"/><Relationship Id="rId151" Type="http://schemas.openxmlformats.org/officeDocument/2006/relationships/image" Target="media/image1.png"/><Relationship Id="rId152" Type="http://schemas.openxmlformats.org/officeDocument/2006/relationships/image" Target="media/image24.png"/><Relationship Id="rId153" Type="http://schemas.openxmlformats.org/officeDocument/2006/relationships/image" Target="media/image24.png"/><Relationship Id="rId154" Type="http://schemas.openxmlformats.org/officeDocument/2006/relationships/hyperlink" Target="http://www.nexia-club.ru/forum/index.php?action=reporttm;topic=69842.250;msg=732153" TargetMode="External"/><Relationship Id="rId155" Type="http://schemas.openxmlformats.org/officeDocument/2006/relationships/image" Target="media/image2.png"/><Relationship Id="rId156" Type="http://schemas.openxmlformats.org/officeDocument/2006/relationships/hyperlink" Target="http://www.nexia-club.ru/forum/index.php?action=helpadmin;help=see_member_ip" TargetMode="External"/><Relationship Id="rId157" Type="http://schemas.openxmlformats.org/officeDocument/2006/relationships/hyperlink" Target="http://www.nexia-club.ru/forum/index.php?action=profile;u=6468" TargetMode="External"/><Relationship Id="rId158" Type="http://schemas.openxmlformats.org/officeDocument/2006/relationships/image" Target="media/image8.png"/><Relationship Id="rId159" Type="http://schemas.openxmlformats.org/officeDocument/2006/relationships/image" Target="media/image8.png"/><Relationship Id="rId160" Type="http://schemas.openxmlformats.org/officeDocument/2006/relationships/image" Target="media/image8.png"/><Relationship Id="rId161" Type="http://schemas.openxmlformats.org/officeDocument/2006/relationships/image" Target="media/image25.png"/><Relationship Id="rId162" Type="http://schemas.openxmlformats.org/officeDocument/2006/relationships/image" Target="media/image10.png"/><Relationship Id="rId163" Type="http://schemas.openxmlformats.org/officeDocument/2006/relationships/hyperlink" Target="http://www.nexia-club.ru/forum/index.php?action=profile;u=6468" TargetMode="External"/><Relationship Id="rId164" Type="http://schemas.openxmlformats.org/officeDocument/2006/relationships/image" Target="media/image11.png"/><Relationship Id="rId165" Type="http://schemas.openxmlformats.org/officeDocument/2006/relationships/hyperlink" Target="http://www.nexia-club.ru/forum/index.php?action=pm;sa=send;u=6468" TargetMode="External"/><Relationship Id="rId166" Type="http://schemas.openxmlformats.org/officeDocument/2006/relationships/image" Target="media/image12.png"/><Relationship Id="rId167" Type="http://schemas.openxmlformats.org/officeDocument/2006/relationships/hyperlink" Target="http://www.nexia-club.ru/forum/topic/69842.htm?msg732343#msg732343" TargetMode="External"/><Relationship Id="rId168" Type="http://schemas.openxmlformats.org/officeDocument/2006/relationships/hyperlink" Target="http://www.nexia-club.ru/forum/post.php?quote=732343;topic=69842.240;num_replies=5011;sesc=96697f2b2859a4490046f21bcc9d8910" TargetMode="External"/><Relationship Id="rId169" Type="http://schemas.openxmlformats.org/officeDocument/2006/relationships/image" Target="media/image1.png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<Relationship Id="rId1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09:00Z</dcterms:created>
  <dc:creator>Виктор</dc:creator>
  <dc:description/>
  <dc:language>en-US</dc:language>
  <cp:lastModifiedBy>Виктор</cp:lastModifiedBy>
  <dcterms:modified xsi:type="dcterms:W3CDTF">2012-09-10T03:10:00Z</dcterms:modified>
  <cp:revision>2</cp:revision>
  <dc:subject/>
  <dc:title/>
</cp:coreProperties>
</file>